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ORS ALG. 2</w:t>
        <w:tab/>
        <w:tab/>
        <w:t>REVIEW 2 – 1 to 2 – 4</w:t>
        <w:tab/>
        <w:tab/>
        <w:t>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tate whether or not the relation is a function.  If it is a function, is it one-to-one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2263140" cy="1531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.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</w:rPr>
        <w:tab/>
        <w:tab/>
        <w:tab/>
        <w:t xml:space="preserve">2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d the domain and range for each func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# 5 and 6 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 3 and 4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65320</wp:posOffset>
            </wp:positionH>
            <wp:positionV relativeFrom="paragraph">
              <wp:posOffset>65405</wp:posOffset>
            </wp:positionV>
            <wp:extent cx="1885950" cy="127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9570</wp:posOffset>
            </wp:positionH>
            <wp:positionV relativeFrom="paragraph">
              <wp:posOffset>64770</wp:posOffset>
            </wp:positionV>
            <wp:extent cx="1885950" cy="127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Domain = __________________</w:t>
        <w:tab/>
        <w:tab/>
        <w:tab/>
        <w:t>5.  Domain =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Range = ___________________</w:t>
        <w:tab/>
        <w:tab/>
        <w:tab/>
        <w:t>6.   Range =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ive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 xml:space="preserve"> find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  <w:tab/>
        <w:tab/>
        <w:tab/>
        <w:tab/>
        <w:tab/>
        <w:tab/>
        <w:t xml:space="preserve">8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d the x-intercept and y-intercept of the graph of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x-intercept = ________</w:t>
        <w:tab/>
        <w:tab/>
        <w:tab/>
        <w:tab/>
        <w:tab/>
        <w:t>10.  y-intercept =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Write the equa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  <w:u w:val="single"/>
        </w:rPr>
        <w:t>standard form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d the slope of the line that passes through each pair of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  <w:tab/>
        <w:tab/>
        <w:tab/>
        <w:t xml:space="preserve">1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d the slope and y-intercept of the graph of each eq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ab/>
        <w:tab/>
        <w:tab/>
        <w:tab/>
        <w:tab/>
        <w:t xml:space="preserve">15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pe __________</w:t>
        <w:tab/>
        <w:tab/>
        <w:tab/>
        <w:tab/>
        <w:tab/>
        <w:t>slope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-int ___________</w:t>
        <w:tab/>
        <w:tab/>
        <w:tab/>
        <w:tab/>
        <w:tab/>
        <w:t>y-int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rite an equation in </w:t>
      </w:r>
      <w:r>
        <w:rPr>
          <w:rFonts w:cs="Arial" w:ascii="Arial" w:hAnsi="Arial"/>
          <w:b/>
          <w:u w:val="single"/>
        </w:rPr>
        <w:t>slope-intercept form</w:t>
      </w:r>
      <w:r>
        <w:rPr>
          <w:rFonts w:cs="Arial" w:ascii="Arial" w:hAnsi="Arial"/>
          <w:b/>
        </w:rPr>
        <w:t xml:space="preserve"> for the line that satisfies each set of cond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 slope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 and passes through the poin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passes through the points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 passes through the poin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.  x-intercept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and y-intercept = (0,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 passes through the poin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and is perpendicular to the graph of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  Find the slope of a line that is parallel to the lin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2-23  A local gym charges an initial registration fee and then a monthly fee for membership.  Three months of membership costs $225, and 7 months costs $365.  Find the followi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 Write an equation in slope-intercept form that represents the cost for x months of member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 Find the cost for a 10 month member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***  </w:t>
      </w:r>
      <w:r>
        <w:rPr>
          <w:rFonts w:cs="Arial" w:ascii="Arial" w:hAnsi="Arial"/>
          <w:b/>
          <w:u w:val="single"/>
        </w:rPr>
        <w:t>Make sure you look over graphing linear equations</w:t>
      </w:r>
      <w:r>
        <w:rPr>
          <w:rFonts w:cs="Arial" w:ascii="Arial" w:hAnsi="Arial"/>
          <w:b/>
        </w:rPr>
        <w:t>!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8:52:00Z</dcterms:created>
  <dc:creator>udsd</dc:creator>
  <dc:description/>
  <dc:language>en-US</dc:language>
  <cp:lastModifiedBy>temp</cp:lastModifiedBy>
  <cp:lastPrinted>2009-10-07T14:58:00Z</cp:lastPrinted>
  <dcterms:modified xsi:type="dcterms:W3CDTF">2013-09-20T18:52:00Z</dcterms:modified>
  <cp:revision>2</cp:revision>
  <dc:subject/>
  <dc:title>HONORS ALG</dc:title>
</cp:coreProperties>
</file>